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6  24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471805</wp:posOffset>
                      </wp:positionV>
                      <wp:extent cx="962660" cy="8623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358">
                                    <a:moveTo>
                                      <a:pt x="1066" y="348"/>
                                    </a:moveTo>
                                    <a:cubicBezTo>
                                      <a:pt x="1018" y="313"/>
                                      <a:pt x="967" y="284"/>
                                      <a:pt x="931" y="243"/>
                                    </a:cubicBezTo>
                                    <a:cubicBezTo>
                                      <a:pt x="895" y="202"/>
                                      <a:pt x="887" y="129"/>
                                      <a:pt x="849" y="101"/>
                                    </a:cubicBezTo>
                                    <a:cubicBezTo>
                                      <a:pt x="811" y="73"/>
                                      <a:pt x="751" y="93"/>
                                      <a:pt x="706" y="78"/>
                                    </a:cubicBezTo>
                                    <a:cubicBezTo>
                                      <a:pt x="661" y="63"/>
                                      <a:pt x="621" y="15"/>
                                      <a:pt x="579" y="11"/>
                                    </a:cubicBezTo>
                                    <a:cubicBezTo>
                                      <a:pt x="537" y="7"/>
                                      <a:pt x="517" y="53"/>
                                      <a:pt x="456" y="54"/>
                                    </a:cubicBezTo>
                                    <a:cubicBezTo>
                                      <a:pt x="395" y="55"/>
                                      <a:pt x="271" y="0"/>
                                      <a:pt x="211" y="18"/>
                                    </a:cubicBezTo>
                                    <a:cubicBezTo>
                                      <a:pt x="151" y="36"/>
                                      <a:pt x="128" y="121"/>
                                      <a:pt x="99" y="161"/>
                                    </a:cubicBezTo>
                                    <a:cubicBezTo>
                                      <a:pt x="70" y="201"/>
                                      <a:pt x="53" y="179"/>
                                      <a:pt x="39" y="258"/>
                                    </a:cubicBezTo>
                                    <a:cubicBezTo>
                                      <a:pt x="25" y="337"/>
                                      <a:pt x="0" y="508"/>
                                      <a:pt x="16" y="633"/>
                                    </a:cubicBezTo>
                                    <a:cubicBezTo>
                                      <a:pt x="32" y="758"/>
                                      <a:pt x="59" y="901"/>
                                      <a:pt x="136" y="1008"/>
                                    </a:cubicBezTo>
                                    <a:cubicBezTo>
                                      <a:pt x="213" y="1115"/>
                                      <a:pt x="346" y="1221"/>
                                      <a:pt x="481" y="1278"/>
                                    </a:cubicBezTo>
                                    <a:cubicBezTo>
                                      <a:pt x="616" y="1335"/>
                                      <a:pt x="806" y="1348"/>
                                      <a:pt x="946" y="1353"/>
                                    </a:cubicBezTo>
                                    <a:cubicBezTo>
                                      <a:pt x="1086" y="1358"/>
                                      <a:pt x="1234" y="1333"/>
                                      <a:pt x="1321" y="1308"/>
                                    </a:cubicBezTo>
                                    <a:cubicBezTo>
                                      <a:pt x="1408" y="1283"/>
                                      <a:pt x="1442" y="1235"/>
                                      <a:pt x="1471" y="1203"/>
                                    </a:cubicBezTo>
                                    <a:cubicBezTo>
                                      <a:pt x="1500" y="1171"/>
                                      <a:pt x="1516" y="1155"/>
                                      <a:pt x="1494" y="1113"/>
                                    </a:cubicBezTo>
                                    <a:cubicBezTo>
                                      <a:pt x="1472" y="1071"/>
                                      <a:pt x="1370" y="978"/>
                                      <a:pt x="1336" y="948"/>
                                    </a:cubicBezTo>
                                    <a:cubicBezTo>
                                      <a:pt x="1302" y="918"/>
                                      <a:pt x="1302" y="942"/>
                                      <a:pt x="1291" y="933"/>
                                    </a:cubicBezTo>
                                    <a:cubicBezTo>
                                      <a:pt x="1280" y="924"/>
                                      <a:pt x="1251" y="928"/>
                                      <a:pt x="1269" y="896"/>
                                    </a:cubicBezTo>
                                    <a:cubicBezTo>
                                      <a:pt x="1287" y="864"/>
                                      <a:pt x="1379" y="788"/>
                                      <a:pt x="1396" y="738"/>
                                    </a:cubicBezTo>
                                    <a:cubicBezTo>
                                      <a:pt x="1413" y="688"/>
                                      <a:pt x="1375" y="648"/>
                                      <a:pt x="1374" y="596"/>
                                    </a:cubicBezTo>
                                    <a:cubicBezTo>
                                      <a:pt x="1373" y="544"/>
                                      <a:pt x="1413" y="456"/>
                                      <a:pt x="1389" y="423"/>
                                    </a:cubicBezTo>
                                    <a:cubicBezTo>
                                      <a:pt x="1365" y="390"/>
                                      <a:pt x="1285" y="413"/>
                                      <a:pt x="1231" y="401"/>
                                    </a:cubicBezTo>
                                    <a:cubicBezTo>
                                      <a:pt x="1177" y="389"/>
                                      <a:pt x="1100" y="359"/>
                                      <a:pt x="1066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358" path="m1066,348c1018,313,967,284,931,243c895,202,887,129,849,101c811,73,751,93,706,78c661,63,621,15,579,11c537,7,517,53,456,54c395,55,271,0,211,18c151,36,128,121,99,161c70,201,53,179,39,258c25,337,0,508,16,633c32,758,59,901,136,1008c213,1115,346,1221,481,1278c616,1335,806,1348,946,1353c1086,1358,1234,1333,1321,1308c1408,1283,1442,1235,1471,1203c1500,1171,1516,1155,1494,1113c1472,1071,1370,978,1336,948c1302,918,1302,942,1291,933c1280,924,1251,928,1269,896c1287,864,1379,788,1396,738c1413,688,1375,648,1374,596c1373,544,1413,456,1389,423c1365,390,1285,413,1231,401c1177,389,1100,359,1066,348xe" stroked="f" o:allowincell="t" style="position:absolute;margin-left:206.3pt;margin-top:37.15pt;width:75.75pt;height:6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97840</wp:posOffset>
                      </wp:positionV>
                      <wp:extent cx="1164590" cy="1576070"/>
                      <wp:effectExtent l="508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4" h="2482">
                                    <a:moveTo>
                                      <a:pt x="405" y="0"/>
                                    </a:moveTo>
                                    <a:cubicBezTo>
                                      <a:pt x="431" y="7"/>
                                      <a:pt x="448" y="4"/>
                                      <a:pt x="570" y="45"/>
                                    </a:cubicBezTo>
                                    <a:cubicBezTo>
                                      <a:pt x="692" y="86"/>
                                      <a:pt x="968" y="160"/>
                                      <a:pt x="1140" y="247"/>
                                    </a:cubicBezTo>
                                    <a:cubicBezTo>
                                      <a:pt x="1312" y="334"/>
                                      <a:pt x="1491" y="433"/>
                                      <a:pt x="1605" y="570"/>
                                    </a:cubicBezTo>
                                    <a:cubicBezTo>
                                      <a:pt x="1719" y="707"/>
                                      <a:pt x="1810" y="881"/>
                                      <a:pt x="1822" y="1072"/>
                                    </a:cubicBezTo>
                                    <a:cubicBezTo>
                                      <a:pt x="1834" y="1263"/>
                                      <a:pt x="1795" y="1540"/>
                                      <a:pt x="1680" y="1717"/>
                                    </a:cubicBezTo>
                                    <a:cubicBezTo>
                                      <a:pt x="1565" y="1894"/>
                                      <a:pt x="1358" y="2027"/>
                                      <a:pt x="1132" y="2137"/>
                                    </a:cubicBezTo>
                                    <a:cubicBezTo>
                                      <a:pt x="906" y="2247"/>
                                      <a:pt x="511" y="2319"/>
                                      <a:pt x="322" y="2377"/>
                                    </a:cubicBezTo>
                                    <a:cubicBezTo>
                                      <a:pt x="133" y="2435"/>
                                      <a:pt x="67" y="2460"/>
                                      <a:pt x="0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4,2482" path="m405,0c431,7,448,4,570,45c692,86,968,160,1140,247c1312,334,1491,433,1605,570c1719,707,1810,881,1822,1072c1834,1263,1795,1540,1680,1717c1565,1894,1358,2027,1132,2137c906,2247,511,2319,322,2377c133,2435,67,2460,0,2482e" stroked="t" o:allowincell="t" style="position:absolute;margin-left:194.75pt;margin-top:39.2pt;width:91.65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6260</wp:posOffset>
                      </wp:positionV>
                      <wp:extent cx="3089910" cy="1212850"/>
                      <wp:effectExtent l="5080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88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6" h="1910">
                                    <a:moveTo>
                                      <a:pt x="0" y="1295"/>
                                    </a:moveTo>
                                    <a:cubicBezTo>
                                      <a:pt x="88" y="1254"/>
                                      <a:pt x="330" y="1203"/>
                                      <a:pt x="525" y="1048"/>
                                    </a:cubicBezTo>
                                    <a:cubicBezTo>
                                      <a:pt x="720" y="893"/>
                                      <a:pt x="953" y="531"/>
                                      <a:pt x="1170" y="365"/>
                                    </a:cubicBezTo>
                                    <a:cubicBezTo>
                                      <a:pt x="1387" y="199"/>
                                      <a:pt x="1575" y="100"/>
                                      <a:pt x="1830" y="50"/>
                                    </a:cubicBezTo>
                                    <a:cubicBezTo>
                                      <a:pt x="2085" y="0"/>
                                      <a:pt x="2395" y="39"/>
                                      <a:pt x="2700" y="65"/>
                                    </a:cubicBezTo>
                                    <a:cubicBezTo>
                                      <a:pt x="3005" y="91"/>
                                      <a:pt x="3353" y="138"/>
                                      <a:pt x="3660" y="208"/>
                                    </a:cubicBezTo>
                                    <a:cubicBezTo>
                                      <a:pt x="3967" y="278"/>
                                      <a:pt x="4348" y="371"/>
                                      <a:pt x="4545" y="485"/>
                                    </a:cubicBezTo>
                                    <a:cubicBezTo>
                                      <a:pt x="4742" y="599"/>
                                      <a:pt x="4824" y="746"/>
                                      <a:pt x="4845" y="890"/>
                                    </a:cubicBezTo>
                                    <a:cubicBezTo>
                                      <a:pt x="4866" y="1034"/>
                                      <a:pt x="4820" y="1228"/>
                                      <a:pt x="4673" y="1348"/>
                                    </a:cubicBezTo>
                                    <a:cubicBezTo>
                                      <a:pt x="4526" y="1468"/>
                                      <a:pt x="4186" y="1539"/>
                                      <a:pt x="3960" y="1610"/>
                                    </a:cubicBezTo>
                                    <a:cubicBezTo>
                                      <a:pt x="3734" y="1681"/>
                                      <a:pt x="3530" y="1725"/>
                                      <a:pt x="3315" y="1775"/>
                                    </a:cubicBezTo>
                                    <a:cubicBezTo>
                                      <a:pt x="3100" y="1825"/>
                                      <a:pt x="2804" y="1882"/>
                                      <a:pt x="2670" y="19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6,1910" path="m0,1295c88,1254,330,1203,525,1048c720,893,953,531,1170,365c1387,199,1575,100,1830,50c2085,0,2395,39,2700,65c3005,91,3353,138,3660,208c3967,278,4348,371,4545,485c4742,599,4824,746,4845,890c4866,1034,4820,1228,4673,1348c4526,1468,4186,1539,3960,1610c3734,1681,3530,1725,3315,1775c3100,1825,2804,1882,2670,1910e" stroked="t" o:allowincell="t" style="position:absolute;margin-left:14.35pt;margin-top:43.8pt;width:243.2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27405</wp:posOffset>
                      </wp:positionV>
                      <wp:extent cx="2339340" cy="775335"/>
                      <wp:effectExtent l="5080" t="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221">
                                    <a:moveTo>
                                      <a:pt x="0" y="943"/>
                                    </a:moveTo>
                                    <a:cubicBezTo>
                                      <a:pt x="34" y="913"/>
                                      <a:pt x="96" y="873"/>
                                      <a:pt x="203" y="763"/>
                                    </a:cubicBezTo>
                                    <a:cubicBezTo>
                                      <a:pt x="310" y="653"/>
                                      <a:pt x="465" y="404"/>
                                      <a:pt x="645" y="283"/>
                                    </a:cubicBezTo>
                                    <a:cubicBezTo>
                                      <a:pt x="825" y="162"/>
                                      <a:pt x="1041" y="72"/>
                                      <a:pt x="1283" y="36"/>
                                    </a:cubicBezTo>
                                    <a:cubicBezTo>
                                      <a:pt x="1525" y="0"/>
                                      <a:pt x="1755" y="31"/>
                                      <a:pt x="2100" y="66"/>
                                    </a:cubicBezTo>
                                    <a:cubicBezTo>
                                      <a:pt x="2445" y="101"/>
                                      <a:pt x="3090" y="167"/>
                                      <a:pt x="3353" y="246"/>
                                    </a:cubicBezTo>
                                    <a:cubicBezTo>
                                      <a:pt x="3616" y="325"/>
                                      <a:pt x="3666" y="438"/>
                                      <a:pt x="3675" y="538"/>
                                    </a:cubicBezTo>
                                    <a:cubicBezTo>
                                      <a:pt x="3684" y="638"/>
                                      <a:pt x="3669" y="755"/>
                                      <a:pt x="3405" y="846"/>
                                    </a:cubicBezTo>
                                    <a:cubicBezTo>
                                      <a:pt x="3141" y="937"/>
                                      <a:pt x="2495" y="1044"/>
                                      <a:pt x="2093" y="1086"/>
                                    </a:cubicBezTo>
                                    <a:cubicBezTo>
                                      <a:pt x="1691" y="1128"/>
                                      <a:pt x="1226" y="1078"/>
                                      <a:pt x="990" y="1101"/>
                                    </a:cubicBezTo>
                                    <a:cubicBezTo>
                                      <a:pt x="754" y="1124"/>
                                      <a:pt x="741" y="1196"/>
                                      <a:pt x="675" y="12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221" path="m0,943c34,913,96,873,203,763c310,653,465,404,645,283c825,162,1041,72,1283,36c1525,0,1755,31,2100,66c2445,101,3090,167,3353,246c3616,325,3666,438,3675,538c3684,638,3669,755,3405,846c3141,937,2495,1044,2093,1086c1691,1128,1226,1078,990,1101c754,1124,741,1196,675,1221e" stroked="t" o:allowincell="t" style="position:absolute;margin-left:51.85pt;margin-top:65.15pt;width:184.15pt;height:6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09775</wp:posOffset>
                      </wp:positionV>
                      <wp:extent cx="572135" cy="24384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5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7335</wp:posOffset>
                      </wp:positionV>
                      <wp:extent cx="572135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21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удерживалась обычная для этой поры сентября умеренно теплая погода со среднесуточной температурой воздуха +11+12°С, что на 1-2ºС  выше климатической нормы. Погодные условия определялись влиянием  тёплого антициклона с центром над Украиной, сформированного в отроге  азорского максимум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+14+16°С, сегодня ночью при ясном небе </w:t>
            </w:r>
            <w:r>
              <w:rPr>
                <w:sz w:val="26"/>
                <w:szCs w:val="26"/>
              </w:rPr>
              <w:t>воздух охлаждался до +2+7ºС,  в ряде восточных районов – с заморозком -1ºС на 2 см надпочвой. Здесь   образовывался туман с ухудшением видимости до 600-8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 распространением поля повышенного атмосферного давления установилась сухая погода, лишь по северо-востоку днём еще отмечался слабый дождь с осадками менее 1 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 на 1-9 см в сутки. Температура воды сегодня утром была 11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3839961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 с </w:t>
            </w:r>
            <w:r>
              <w:rPr>
                <w:i/>
                <w:color w:val="0000FF"/>
                <w:sz w:val="28"/>
                <w:szCs w:val="28"/>
              </w:rPr>
              <w:t xml:space="preserve">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9 </w:t>
            </w: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, днем местами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7:00Z</dcterms:created>
  <dc:creator>Отдел агрометобслуживания</dc:creator>
  <dc:description/>
  <cp:keywords/>
  <dc:language>en-US</dc:language>
  <cp:lastModifiedBy>User</cp:lastModifiedBy>
  <cp:lastPrinted>2010-09-24T12:06:00Z</cp:lastPrinted>
  <dcterms:modified xsi:type="dcterms:W3CDTF">2010-09-24T09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